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41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367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625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123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631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355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689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678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167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71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760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621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709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