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051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607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027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381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710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295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28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243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614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483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581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982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833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966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369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121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214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