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57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25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78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3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7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50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1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87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68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38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93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90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653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83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39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