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77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062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54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93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201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153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83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37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53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632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900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55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56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