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223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715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794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091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086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432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362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785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355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216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533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816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57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902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211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891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