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524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348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911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380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902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979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419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883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927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411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981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600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389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258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777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