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419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523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692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55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026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535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105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834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182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073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558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83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186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