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974412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070335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430983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874687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602015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403962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51387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410411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061661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732653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74672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43559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689653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293710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776247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200413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686473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