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7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607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949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071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59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369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58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93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32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41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67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32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55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55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