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918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343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70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358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837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987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236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872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894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971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992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965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401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