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56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19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50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47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48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05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29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15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76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2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7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89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38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10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46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86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