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363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82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180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385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810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397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877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657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420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033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653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24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921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037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277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