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70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737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75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167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379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242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729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150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849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426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667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49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679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