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14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076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343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306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036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1255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779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402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81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790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298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584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240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91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149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33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594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