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649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925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165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824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953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873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015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742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652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708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52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654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53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348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031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