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304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601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633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856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650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506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850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885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160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533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384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11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