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126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3641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893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7272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6237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3996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09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1034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4992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0611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589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523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0782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6599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6396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2965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9672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