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211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6061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4067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0472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6888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6029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1027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6222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73431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4989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2463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2988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2376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4836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0457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