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30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58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98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578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6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648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701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473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515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889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737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25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812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