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294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839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16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276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772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038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05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09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88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24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62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19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19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766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34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