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27127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22162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43380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27763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4743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4128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6504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0669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4639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9150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4583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2294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5350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17729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28594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