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42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922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07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976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668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23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95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586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608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82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3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176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12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