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9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11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4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37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555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3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52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7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6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9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97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94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30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46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1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55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