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020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762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687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729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856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951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658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89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109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461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643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646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334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435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255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