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5317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35323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67512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8034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14103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54530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509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53610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2435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2085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693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1468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4886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