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86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86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32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99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9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67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1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49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68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87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8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70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23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2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788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96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685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