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37791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869777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838145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967641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971186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282823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645054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542874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421398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513889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045222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546798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464054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28864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6557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