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248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255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80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191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589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174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632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929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961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154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485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215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499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