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442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4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080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373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5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371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718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79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58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92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7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51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071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796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911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51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233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