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3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66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15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6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231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88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01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28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9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7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34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54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93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17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