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39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628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14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33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8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27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06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313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82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40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81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021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87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