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62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661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327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821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378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21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931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713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981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113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960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003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120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728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442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84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269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