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059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663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939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474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769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47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750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13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451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391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51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836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56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92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80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