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17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558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120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396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060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347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50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294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453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046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307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407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635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