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695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090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889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691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352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940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221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364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926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921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52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92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002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215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002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515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217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