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8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83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00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4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44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95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96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588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96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94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968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108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7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04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04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