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24892916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57121073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