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809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7884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883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019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5046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101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0006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9326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1167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825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568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205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62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