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228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486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66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091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747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154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9413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052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878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737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341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041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1849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4794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043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589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572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