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762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85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388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981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346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079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23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97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5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63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32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770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880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172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