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99026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31307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