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343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7520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2707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425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027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633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4166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1235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914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1135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86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047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8955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