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37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538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270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307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971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172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94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539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404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225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694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76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772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06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069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52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953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