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39552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18002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15967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21498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7196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74314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17030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83125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63218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02996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56467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43753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83297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96644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31229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