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76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754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54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033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158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969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205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916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291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266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687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329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664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