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059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136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550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590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018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130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912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147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789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632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988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603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948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167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764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327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322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