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51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41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48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950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39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26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2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4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4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14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4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33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27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41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0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