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03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835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294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43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67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16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66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125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60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094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654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339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885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