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693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547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147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602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200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893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184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730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004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393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642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635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939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651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461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538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943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