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242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7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203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907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38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654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06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703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805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774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967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044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573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31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544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